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cabulaire util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quillage</w:t>
        <w:tab/>
        <w:tab/>
        <w:tab/>
        <w:t>makeup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scara</w:t>
        <w:tab/>
        <w:tab/>
        <w:tab/>
        <w:t>mascara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uge à lèvres</w:t>
        <w:tab/>
        <w:tab/>
        <w:t>lipstick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hampooing</w:t>
        <w:tab/>
        <w:tab/>
        <w:t>shampoo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près-shampoioing</w:t>
        <w:tab/>
        <w:tab/>
        <w:t>conditione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crème hydratante</w:t>
        <w:tab/>
        <w:t>moisturize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brosse</w:t>
        <w:tab/>
        <w:tab/>
        <w:tab/>
        <w:t>a brush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peigne</w:t>
        <w:tab/>
        <w:tab/>
        <w:tab/>
        <w:t>a comb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asoir</w:t>
        <w:tab/>
        <w:tab/>
        <w:tab/>
        <w:t>a razo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éveil</w:t>
        <w:tab/>
        <w:tab/>
        <w:tab/>
        <w:t>an alarm clock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avon</w:t>
        <w:tab/>
        <w:tab/>
        <w:tab/>
        <w:t>soap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vernis à ongles</w:t>
        <w:tab/>
        <w:tab/>
        <w:t>nail polish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vernir les ongles</w:t>
        <w:tab/>
        <w:tab/>
        <w:t>to polish nail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ombre à paupières</w:t>
        <w:tab/>
        <w:tab/>
        <w:t>eyeshadow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nettoyant visage</w:t>
        <w:tab/>
        <w:tab/>
        <w:t>facial cleanser/wash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20:25:30Z</dcterms:created>
  <dc:creator/>
  <dc:description/>
  <dc:language>en-US</dc:language>
  <cp:lastModifiedBy/>
  <cp:revision>0</cp:revision>
  <dc:subject/>
  <dc:title/>
</cp:coreProperties>
</file>